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jc w:val="center"/>
        <w:rPr>
          <w:b/>
          <w:b/>
          <w:bCs/>
          <w:spacing w:val="10"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434340" cy="525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pacing w:val="10"/>
          <w:sz w:val="42"/>
          <w:szCs w:val="42"/>
        </w:rPr>
      </w:pPr>
      <w:r>
        <w:rPr>
          <w:rFonts w:cs="Times New Roman" w:ascii="Times New Roman" w:hAnsi="Times New Roman"/>
          <w:b/>
          <w:bCs/>
          <w:spacing w:val="10"/>
          <w:sz w:val="42"/>
          <w:szCs w:val="42"/>
        </w:rPr>
        <w:t>Совет депутатов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pacing w:val="10"/>
          <w:sz w:val="42"/>
          <w:szCs w:val="42"/>
        </w:rPr>
      </w:pPr>
      <w:r>
        <w:rPr>
          <w:rFonts w:cs="Times New Roman" w:ascii="Times New Roman" w:hAnsi="Times New Roman"/>
          <w:b/>
          <w:bCs/>
          <w:spacing w:val="10"/>
          <w:sz w:val="42"/>
          <w:szCs w:val="42"/>
        </w:rPr>
        <w:t xml:space="preserve">Месединского сельского поселения  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pacing w:val="10"/>
          <w:sz w:val="42"/>
          <w:szCs w:val="42"/>
        </w:rPr>
      </w:pPr>
      <w:r>
        <w:rPr>
          <w:rFonts w:cs="Times New Roman" w:ascii="Times New Roman" w:hAnsi="Times New Roman"/>
          <w:b/>
          <w:bCs/>
          <w:spacing w:val="10"/>
          <w:sz w:val="42"/>
          <w:szCs w:val="42"/>
        </w:rPr>
        <w:t>Катав–Ивановского муниципального района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spacing w:val="50"/>
          <w:sz w:val="42"/>
          <w:szCs w:val="4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447040</wp:posOffset>
                </wp:positionV>
                <wp:extent cx="6743700" cy="0"/>
                <wp:effectExtent l="0" t="19050" r="0" b="190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35.2pt" to="494.95pt,35.2pt" ID="Прямая соединительная линия 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aps/>
          <w:spacing w:val="50"/>
          <w:sz w:val="42"/>
          <w:szCs w:val="42"/>
        </w:rPr>
        <w:t>РЕШЕНИЕ</w:t>
      </w:r>
    </w:p>
    <w:p>
      <w:pPr>
        <w:pStyle w:val="Header"/>
        <w:rPr>
          <w:rFonts w:ascii="Times New Roman" w:hAnsi="Times New Roman" w:cs="Times New Roman"/>
          <w:b/>
          <w:b/>
          <w:bCs/>
          <w:caps/>
          <w:spacing w:val="50"/>
          <w:sz w:val="42"/>
          <w:szCs w:val="42"/>
        </w:rPr>
      </w:pPr>
      <w:r>
        <w:rPr>
          <w:rFonts w:cs="Times New Roman" w:ascii="Times New Roman" w:hAnsi="Times New Roman"/>
          <w:b/>
          <w:bCs/>
          <w:caps/>
          <w:spacing w:val="50"/>
          <w:sz w:val="42"/>
          <w:szCs w:val="4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05» декабря 2024 года                                                                                  № 112</w:t>
      </w:r>
    </w:p>
    <w:p>
      <w:pPr>
        <w:pStyle w:val="Normal"/>
        <w:suppressLineNumbers/>
        <w:tabs>
          <w:tab w:val="clear" w:pos="708"/>
          <w:tab w:val="left" w:pos="709" w:leader="none"/>
          <w:tab w:val="left" w:pos="4536" w:leader="none"/>
        </w:tabs>
        <w:spacing w:lineRule="auto" w:line="240" w:before="0" w:after="0"/>
        <w:ind w:righ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ограмму «Комплексное развитие транспортной </w:t>
      </w:r>
    </w:p>
    <w:p>
      <w:pPr>
        <w:pStyle w:val="Normal"/>
        <w:suppressLineNumbers/>
        <w:tabs>
          <w:tab w:val="clear" w:pos="708"/>
          <w:tab w:val="left" w:pos="709" w:leader="none"/>
          <w:tab w:val="left" w:pos="4536" w:leader="none"/>
        </w:tabs>
        <w:spacing w:lineRule="auto" w:line="240" w:before="0" w:after="0"/>
        <w:ind w:righ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раструктуры Месединского сельского поселения Катав-Ивановского муниципального района Челябинской области на 2016-2025 г.» </w:t>
      </w:r>
    </w:p>
    <w:p>
      <w:pPr>
        <w:pStyle w:val="Normal"/>
        <w:suppressLineNumbers/>
        <w:tabs>
          <w:tab w:val="clear" w:pos="708"/>
          <w:tab w:val="left" w:pos="709" w:leader="none"/>
          <w:tab w:val="left" w:pos="4536" w:leader="none"/>
        </w:tabs>
        <w:spacing w:lineRule="auto" w:line="240" w:before="0" w:after="0"/>
        <w:ind w:right="5103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uppressLineNumbers/>
        <w:tabs>
          <w:tab w:val="clear" w:pos="708"/>
          <w:tab w:val="left" w:pos="453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№ 131-ФЗ от 06.10.2003 года «Об общих принципах местного самоуправления в Российской Федерации», Уставом Месединского сельского поселения, Совет депутатов Месединского сельского поселения Катав-Ивановского муниципального района Челябинской области</w:t>
      </w:r>
    </w:p>
    <w:p>
      <w:pPr>
        <w:pStyle w:val="Normal"/>
        <w:suppressLineNumbers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АЕТ:</w:t>
      </w:r>
    </w:p>
    <w:p>
      <w:pPr>
        <w:pStyle w:val="Normal"/>
        <w:suppressLineNumbers/>
        <w:tabs>
          <w:tab w:val="clear" w:pos="708"/>
          <w:tab w:val="left" w:pos="453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депутатов Месединского сельского поселения Катав-Ивановского муниципального района Челябинской области № 26 от 12.09.2016 г. «Об утверждении Программы «Комплексное развитие транспортной инфраструктуры Месединского сельского поселения Катав-Ивановского муниципального района Челябинской области на 2016-2025 годы»</w:t>
      </w:r>
    </w:p>
    <w:p>
      <w:pPr>
        <w:pStyle w:val="Normal"/>
        <w:suppressLineNumbers/>
        <w:tabs>
          <w:tab w:val="clear" w:pos="708"/>
          <w:tab w:val="left" w:pos="453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Изложить данную Программу в новой редакции.</w:t>
      </w:r>
    </w:p>
    <w:p>
      <w:pPr>
        <w:pStyle w:val="TextBody"/>
        <w:spacing w:before="0" w:after="120"/>
        <w:ind w:right="-8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народовать настоящее решение на информационном стенде  Месединского сельского поселения, разместить на официальном  сайте Администрации Катав-Ивановского муниципального района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kataviva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before="0" w:after="120"/>
        <w:ind w:right="-82" w:firstLine="720"/>
        <w:rPr/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 момента его обнародования.</w:t>
      </w:r>
    </w:p>
    <w:p>
      <w:pPr>
        <w:pStyle w:val="TextBody"/>
        <w:spacing w:before="0" w:after="120"/>
        <w:ind w:right="-8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Месединского сельского поселения.</w:t>
      </w:r>
    </w:p>
    <w:p>
      <w:pPr>
        <w:pStyle w:val="TextBody"/>
        <w:spacing w:before="0" w:after="12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suppressLineNumber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единского сельского поселения                                             В.Г. Буренкова</w:t>
      </w:r>
    </w:p>
    <w:p>
      <w:pPr>
        <w:pStyle w:val="Normal"/>
        <w:suppressLineNumber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exact" w:line="24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Приложение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  Решению Совета депутатов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есединского сельского поселения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26 от  «12 » сентября 2016 г.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 с внесенными изменениями от 18.03.2022 г., 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т 08.08.2023 г., от 05.12.2024 г.)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  <w:t>Программ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 xml:space="preserve">«Комплексное развитие транспортной инфраструктуры Месединского сельского поселения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 xml:space="preserve">Катав-Ивановского муниципального района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>на 2016-2025 г.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Calibri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ложение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  Решению Совета депутатов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есединского сельского поселения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26 от  «12» сентября 2016 г.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rPr>
          <w:lang w:val="ru-RU"/>
        </w:rPr>
      </w:pPr>
      <w:r>
        <w:rPr>
          <w:lang w:val="ru-RU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Паспорт </w:t>
      </w:r>
      <w:r>
        <w:rPr/>
        <w:t>программы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6408"/>
      </w:tblGrid>
      <w:tr>
        <w:trPr>
          <w:trHeight w:val="36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ветственный исполнитель программы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Месединского сельского поселения Катав-Ивановского муниципального района</w:t>
            </w:r>
          </w:p>
        </w:tc>
      </w:tr>
      <w:tr>
        <w:trPr>
          <w:trHeight w:val="502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исполнители программы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</w:t>
            </w:r>
          </w:p>
        </w:tc>
      </w:tr>
      <w:tr>
        <w:trPr>
          <w:trHeight w:val="36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ализации программы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>
          <w:trHeight w:val="1006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ы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 соответствие дорог общего пользования требованиям ГОСТа 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хническим правилам ремонта и содержания автомобильных дорог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овышение безопасности дорожного движе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беспечение эффективного транспортного обслуживания населения и субъектов экономической деятельности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улучшение транспортной доступности отдаленных  улиц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выполнение работ по благоустройству прилегающей к дорогам территории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1977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одержание, ремонт  дорог и тротуаров, отсыпка дорог частного сектор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транспортно-эксплуатационных показателей сети автомобильных дорог сельского поселения и повышение безопасности движ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работ по содержанию и обслуживанию средств организации дорожного движения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евые показатели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роги сельского поселения должны быть приведены в нормативное состояние, в соответствии с требованиями ГОСТ и технических норм и правил, что позволит повысить уровень благоустройства территории, обеспечит безопасность дорожного движения для автотранспортных средств и пешеходов. </w:t>
            </w:r>
          </w:p>
        </w:tc>
      </w:tr>
      <w:tr>
        <w:trPr>
          <w:trHeight w:val="1186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требуемых капитальных вложений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Общий объем финансирования : 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016 г.- 180.0 тыс.руб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017 г.- 184,2 тыс.руб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018 г.- 184,2 тыс.руб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019 г.- 182.2 тыс.руб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020 г.- 182,2 тыс.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1г. - 730,3 тыс.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 - 329,2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руб.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. - 375,9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.- 406,1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.- 417,8 тыс. руб.</w:t>
            </w:r>
          </w:p>
        </w:tc>
      </w:tr>
      <w:tr>
        <w:trPr>
          <w:trHeight w:val="36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жидаемые конечные результаты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11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В соответствии с программными мероприятиями 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 Характеристика  проблемы</w:t>
      </w:r>
    </w:p>
    <w:p>
      <w:pPr>
        <w:pStyle w:val="Style2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Calibri"/>
          <w:lang w:val="ru-RU"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Социально-экономическое развитие   Месединского сельского поселения  на среднесрочную перспективу определяет благоустройство территорий населенных пунктов как важнейшую составляющую часть потенциала поселения, а ее развитие - как одну из приоритетных задач органов местного самоуправле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Ремонт и реконструкция дорог и улиц является ключевой задачей органов местного самоуправления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ая протяженность сети автомобильных дорог на территории Месединского сельского поселения составляет 6,3 км.       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ля  Месединского  сельского поселения характерны следующие проблемы: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частный сектор жилой  застройки характеризуется высокой степенью износа дорог  и в большинстве не имеет асфальтового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темпы роста численности автотранспорта опережают темпы развития улично-дорожной сети сельского поселения. Также существует необходимость увеличения протяженности дорог с усовершенствованным покрытием. 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Существующий уровень транспортной инфраструктуры не отвечает требованиям  СНиП и иных нормативных документов, что является причиной: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снижения уровня безопасности движения;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повышения уровня эксплуатационных нагрузок на автомобильные дороги, имеющие меньшую несущую способность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Без реализации неотложных мер по повышению качества дорожного покрытия и развития транспортной инфраструктуры нельзя добиться существенного повышения имеющегося потенциала поселения и обеспечить комфортное проживание населе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аким образом, проблема развития транспортной инфраструктуры поселения, требует решения основных задач с помощью программного подхода.              </w:t>
      </w:r>
    </w:p>
    <w:p>
      <w:pPr>
        <w:pStyle w:val="Style20"/>
        <w:rPr>
          <w:lang w:val="ru-RU"/>
        </w:rPr>
      </w:pPr>
      <w:r>
        <w:rPr>
          <w:rFonts w:cs="Calibri"/>
          <w:lang w:val="ru-RU"/>
        </w:rPr>
        <w:t xml:space="preserve">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цели и задач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Цель программы: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соответствие дорог общего пользования требованиям ГОСТа и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хническим правилам ремонта и содержания автомобильных дорог;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транспортно-эксплуатационных показателей сети автомобильных дорог сельского поселения и повышение безопасности движения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ведение работ по содержанию и обслуживанию средств организации дорожного движения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еспечение эффективного транспортного обслуживания населения и субъектов экономической деятельности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Предлагаемая программа направлена на приведение проезжей части дорог поселения в нормативное состояние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ыми задачами программы являются: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содержание, ремонт  дорог и тротуаров, отсыпка дорог частного сектора,  внеуличных пешеходных переходов;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транспортно-эксплуатационных показателей сети автомобильных дорог сельского поселения и повышение безопасности движения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ведение работ по содержанию и обслуживанию средств организации дорожного движения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недрение новых технологий в дорожном строительстве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3. Сроки реализации программы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ограмма  «Комплексное развитие транспортной инфраструктуры Месединского сельского поселения на 2016-2025 г.»  является долгосрочной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ализация программы осуществляется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2025 го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4. Перечень программных мероприятий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улучшения транспортно-эксплуатационных показателей сети автомобильных дорог сельского поселения, повышения безопасности  движения, обеспечения содержания и обслуживания средств организации дорожного движения, эффективного транспортного обслуживания населения и субъектов экономической деятельности, необходимо ежегодно выполнять большие объемы ремонтных работ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ведение мероприятий по содержанию автомобильных дорог общего пользования, безопасности дорожного движения, ремонту автомобильных дорог общего пользования, обустройству автобусных остановок позволит повысить  качество дорог, т.е. их технического уровня и  эксплуатационного состояния в соответствии с ростом интенсивности движения и нагрузки на доро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грамма реализуется с привлечением широкого круга заинтересованных организаций различных форм собственности, через механизм размещения муниципального заказа путем проведения аукционов, конкурсов, котировок и заключения муниципальных контрактов. 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5. Ресурсное обеспечение Программы</w:t>
      </w:r>
    </w:p>
    <w:p>
      <w:pPr>
        <w:pStyle w:val="ConsPlusNormal"/>
        <w:widowControl/>
        <w:spacing w:lineRule="exact" w:line="12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Финансовое обеспечение программы  осуществляется из следующих источников: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) средства бюджета сельского поселения, в пределах средств, утвержденных решением Совета депутатов Месединского сельского поселения на строительство, реконструкцию и капитальный ремонт улично-дорожной сети поселения;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) средства областного бюджета, предусмотренные на строительство и капитальный ремонт улично-дорожной сети Месединского сельского поселения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3) иные источники, не запрещенные действующим законодательств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осуществляется в соответствии с  программными мероприятиями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6. Организация управления и механизм реализации Программы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ветственным исполнителем программы является Администрация Месединского сель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Мероприятия программы рассматриваются как показатель уровня развития транспортной инфраструктуры  сельского поселения. 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еализация программы предусматривает целевое использование средств в соответствии с поставленными задачами, регулярное проведение мониторинга  результатов и оценки эффективности расходования бюджетных средст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есединского сельского поселения формирует заявку на финансирование мероприятий в соответствии с подпрограммами и направляет ее в Администрацию Катав-Ивановского муниципального района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  <w:lang w:val="ru-RU"/>
        </w:rPr>
        <w:t>Месединского</w:t>
      </w: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существляет контроль  целевого использования  бюджетных средств, направленных на реализацию данной программы, и качеством выполненных работ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ыми вопросами, подлежащими контролю в процессе реализации программы, являются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эффективное и целевое использование средств бюджета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блюдение законодательства РФ при проведении торгов, заключении муниципальных контрактов на выполнение работ по  содержанию автомобильных дорог общего пользования местного значения с подрядной организацией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блюдение финансовой дисциплины при финансировании работ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гарантийные обязательства подрядных организаций по поддержанию требуемого состояния объектов в течение установленного срок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ключает итоги реализации программы в годовой отчет органов местного самоуправ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7. Ожидаемые конечные результаты реализации Программы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реализации мероприятий программы, дороги сельского поселения должны быть приведены в нормативное состояние, в соответствии с требованиями ГОСТ и технических норм и правил, что позволит повысить уровень благоустройства территорий, создаст комфортные условия для проживания жителей, обеспечит безопасность  дорожного движения для автотранспортных средств и пешеходов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 оценивается на основе  показателей программны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Финансово-экономическое обоснование программы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прогнозируемых объемов финансирования по источникам и направлениям расходования средств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Программы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021г. - 730,3 тыс.руб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0335</wp:posOffset>
                </wp:positionV>
                <wp:extent cx="5940425" cy="143129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  <w:t xml:space="preserve">Общий объем финансирования составляет  3172,1 тыс. руб., в т.ч.:   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  <w:t>2016 г.- 180.0 тыс.руб.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  <w:t>2017 г.- 184,2 тыс.руб.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  <w:t>2018 г.- 184,2 тыс.руб.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  <w:t>2019 г.- 182.2 тыс.руб.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  <w:t>2020 г.- 182,2 тыс.ру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12.7pt;mso-wrap-distance-left:9pt;mso-wrap-distance-right:9pt;mso-wrap-distance-top:0pt;mso-wrap-distance-bottom:0pt;margin-top:11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Style2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 w:eastAsia="en-US"/>
                        </w:rPr>
                        <w:t xml:space="preserve">Общий объем финансирования составляет  3172,1 тыс. руб., в т.ч.:   </w:t>
                      </w:r>
                    </w:p>
                    <w:p>
                      <w:pPr>
                        <w:pStyle w:val="Style2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 w:eastAsia="en-US"/>
                        </w:rPr>
                      </w:r>
                    </w:p>
                    <w:p>
                      <w:pPr>
                        <w:pStyle w:val="Style2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 w:eastAsia="en-US"/>
                        </w:rPr>
                        <w:t>2016 г.- 180.0 тыс.руб.</w:t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 w:eastAsia="en-US"/>
                        </w:rPr>
                        <w:t>2017 г.- 184,2 тыс.руб.</w:t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 w:eastAsia="en-US"/>
                        </w:rPr>
                        <w:t>2018 г.- 184,2 тыс.руб.</w:t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 w:eastAsia="en-US"/>
                        </w:rPr>
                        <w:t>2019 г.- 182.2 тыс.руб.</w:t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 w:eastAsia="en-US"/>
                        </w:rPr>
                        <w:t>2020 г.- 182,2 тыс.руб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. - 329,2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тыс.руб. 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3 г. - 375,9 </w:t>
      </w:r>
      <w:r>
        <w:rPr>
          <w:rFonts w:cs="Times New Roman" w:ascii="Times New Roman" w:hAnsi="Times New Roman"/>
          <w:sz w:val="28"/>
          <w:szCs w:val="28"/>
          <w:lang w:eastAsia="en-US"/>
        </w:rPr>
        <w:t>тыс.руб.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024 г. - 406,1 тыс.руб.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025 г. - 417,8 тыс.руб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речень программных мероприятий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80975</wp:posOffset>
                </wp:positionH>
                <wp:positionV relativeFrom="paragraph">
                  <wp:posOffset>84455</wp:posOffset>
                </wp:positionV>
                <wp:extent cx="8439150" cy="75603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1984"/>
                              <w:gridCol w:w="1134"/>
                              <w:gridCol w:w="993"/>
                              <w:gridCol w:w="850"/>
                              <w:gridCol w:w="851"/>
                              <w:gridCol w:w="924"/>
                              <w:gridCol w:w="720"/>
                              <w:gridCol w:w="720"/>
                              <w:gridCol w:w="900"/>
                              <w:gridCol w:w="846"/>
                              <w:gridCol w:w="992"/>
                              <w:gridCol w:w="992"/>
                              <w:gridCol w:w="992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left="-16" w:firstLine="16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Источник фин-ния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Всего затрат тыс. руб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2016 г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2017 г.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2018 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2019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2020г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2021 г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2022 г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2023 г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2024 г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2025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3290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Содержание дорог и тротуар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Содержание дорог и тротуар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54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8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184,2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184,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182,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182,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730,3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329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375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6,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41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54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180,0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180,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180,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180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730,3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329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375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6,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41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3290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езопасност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дорожного движ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Нанесение  дорожной разметки (пешеходный переход)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1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12,8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28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Western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1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12,8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3290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Ремонт автомобильных дорог общего поль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Отсыпка грунтовых дорог по ул. К.Маркса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65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50,0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65,0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Отсыпка грунтовых дорог ул. Первомайска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404,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55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55,0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55,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55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65,0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119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Ремонт грунтовых дорог ул. Лесна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2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Ремонт грунтовых дорог ул. Курмышенска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90,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270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Зимнее содержание доро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47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90,0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105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Ямочный ремонт дорог с асфальтовым покрытием (территория села) ул. Советска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55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145,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11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Ремонт проезда через руч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417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417,5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322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8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180,0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180,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180,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180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717,5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329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375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3290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Обустройство автобусных останов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Ремонт остановочных павильон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172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8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184,2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184,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182,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182,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730,3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329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  <w:t>375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6,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/>
                                    </w:rPr>
                                    <w:t>417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5pt;height:595.3pt;mso-wrap-distance-left:9pt;mso-wrap-distance-right:9pt;mso-wrap-distance-top:0pt;mso-wrap-distance-bottom:0pt;margin-top:6.65pt;mso-position-vertical-relative:text;margin-left:14.25pt;mso-position-horizontal-relative:page">
                <v:fill opacity="0f"/>
                <v:textbox inset="0in,0in,0in,0in">
                  <w:txbxContent>
                    <w:tbl>
                      <w:tblPr>
                        <w:tblW w:w="132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1984"/>
                        <w:gridCol w:w="1134"/>
                        <w:gridCol w:w="993"/>
                        <w:gridCol w:w="850"/>
                        <w:gridCol w:w="851"/>
                        <w:gridCol w:w="924"/>
                        <w:gridCol w:w="720"/>
                        <w:gridCol w:w="720"/>
                        <w:gridCol w:w="900"/>
                        <w:gridCol w:w="846"/>
                        <w:gridCol w:w="992"/>
                        <w:gridCol w:w="992"/>
                        <w:gridCol w:w="992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left="-16" w:firstLine="16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Источник фин-ния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Всего затрат тыс. руб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2016 г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2017 г.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2018 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2019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2020г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2021 г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2022 г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2023 г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2024 г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2025 г.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13290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Содержание дорог и тротуаров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Содержание дорог и тротуар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54,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80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184,2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184,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182,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182,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730,3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329,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375,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6,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417,8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54,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0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180,0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180,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180,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180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  <w:t>730,3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  <w:t>329,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  <w:t>375,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6,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417,8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3290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езопасност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дорожного движения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Нанесение  дорожной разметки (пешеходный переход)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1,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  <w:t>2,2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  <w:t>2,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  <w:t>2,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  <w:t>2,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  <w:t>12,8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28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Western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1,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  <w:t>2,2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  <w:t>2,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  <w:t>2,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  <w:t>2,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  <w:t>12,8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3290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Ремонт автомобильных дорог общего пользования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Отсыпка грунтовых дорог по ул. К.Маркса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65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50,0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65,0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Отсыпка грунтовых дорог ул. Первомайска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404,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55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  <w:t>55,0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55,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55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65,0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119,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Ремонт грунтовых дорог ул. Лесна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20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Ремонт грунтовых дорог ул. Курмышенска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90,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270,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Зимнее содержание доро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470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5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  <w:t>35,0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35,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35,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35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90,0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105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Ямочный ремонт дорог с асфальтовым покрытием (территория села) ул. Советска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55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145,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-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11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Ремонт проезда через руч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417,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417,5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322,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80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  <w:t>180,0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180,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180,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180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717,5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329,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375,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3290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Обустройство автобусных остановок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Ремонт остановочных павильон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172,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80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  <w:t>184,2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  <w:t>184,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  <w:t>182,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  <w:t>182,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  <w:t>730,3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  <w:t>329,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val="ru-RU"/>
                              </w:rPr>
                              <w:t>375,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6,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/>
                              </w:rPr>
                              <w:t>417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Методика оценки эффективности программы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Оценка эффективности реализации программы по комплексному развитию транспортной инфраструктуры Месединского сельского поселения Катав- Ивановского муниципального района на 2016-2025 годы осуществляется в соответствии с «Порядком проведения и критерии ежегодной оценки эффективности реализации муниципальных подпрограмм  Катав-Ивановского муниципального райо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ценка эффективности и результативности реализации  муниципальных  подпрограмм проводится по итогам  их  реализации за отчетный финансовый год и в целом после завершения реализации муниципальных подпрограмм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результатам оценки результативности реализации  муниципальной  подпрограммы могут быть сделаны следующие выво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ая подпрограмма высоко результатив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ая  подпрограмма результатив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ая  подпрограмма низко результатив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ценка эффективности муниципальных программ осуществляется в соответствии с положением «О Порядке проведения и критериях оценки эффективности реализации муниципальных программ Катав-Ивановского муниципального района», утвержденным постановлением Администрации Катав-Ивановского муниципального района № 1616 от 31.12.2013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ероприятия программы не взаимосвязаны между собой, но реализация каждого из них влияет на выполнение целевых индикаторов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ценка эффективности муниципальной программы будет соответствов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ижению плановых индикативных показателей (ДИП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ИП = Фактические индикативные показатели / Плановые индикативные показат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е использования бюджетных средств: (ПИБС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ИБС = Фактическое использование бюджетных средств / Плановое использование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LineNumbers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lang w:val="en-US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basedOn w:val="Style14"/>
    <w:qFormat/>
    <w:rPr>
      <w:rFonts w:eastAsia="Times New Roman" w:cs="Calibri"/>
    </w:rPr>
  </w:style>
  <w:style w:type="character" w:styleId="Style17">
    <w:name w:val="Основной текст Знак"/>
    <w:qFormat/>
    <w:rPr>
      <w:rFonts w:ascii="Arial" w:hAnsi="Arial" w:cs="Arial"/>
      <w:sz w:val="26"/>
      <w:szCs w:val="26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Без интервала Знак"/>
    <w:qFormat/>
    <w:rPr>
      <w:sz w:val="22"/>
      <w:szCs w:val="22"/>
      <w:lang w:val="en-US" w:bidi="en-US"/>
    </w:rPr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60"/>
      <w:ind w:right="5101" w:hanging="0"/>
      <w:jc w:val="both"/>
    </w:pPr>
    <w:rPr>
      <w:rFonts w:ascii="Arial" w:hAnsi="Arial" w:eastAsia="Calibri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taviva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5:06:00Z</dcterms:created>
  <dc:creator>Пользователь Windows</dc:creator>
  <dc:description/>
  <dc:language>en-US</dc:language>
  <cp:lastModifiedBy>Пользователь Windows</cp:lastModifiedBy>
  <cp:lastPrinted>2024-12-05T11:02:00Z</cp:lastPrinted>
  <dcterms:modified xsi:type="dcterms:W3CDTF">2024-12-05T10:05:00Z</dcterms:modified>
  <cp:revision>7</cp:revision>
  <dc:subject/>
  <dc:title/>
</cp:coreProperties>
</file>